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фи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ведения образовательного минимума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 начальные классы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четверт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47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092"/>
        <w:gridCol w:w="255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атема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кружающий ми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0.20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0.20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0.20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0.20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0.20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0.20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035675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5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3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4.12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0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5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3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4.12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035675" cy="849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4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66.9pt;mso-wrap-distance-left:9pt;mso-wrap-distance-right:9pt;mso-wrap-distance-top:0pt;mso-wrap-distance-bottom:0pt;margin-top:0.6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4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2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035675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1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2.20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2.20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2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66.9pt;mso-wrap-distance-left:9pt;mso-wrap-distance-right:9pt;mso-wrap-distance-top:0pt;mso-wrap-distance-bottom:0pt;margin-top:4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1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.20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2.20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2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6035675" cy="1066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3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3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3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2.03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3.03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6.03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3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3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3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2.03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3.03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5.03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9.4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3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3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3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2.03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3.03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6.03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3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3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3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2.03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3.03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5.03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2835"/>
        <w:gridCol w:w="340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2835"/>
        <w:gridCol w:w="340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6035675" cy="10668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5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5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4.05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5.05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8.05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5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5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4.05.20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5.05.20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7.05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9.4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5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5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4.05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5.05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8.05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5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5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4.05.20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5.05.20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7.05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2835"/>
        <w:gridCol w:w="340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5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5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5.201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2835"/>
        <w:gridCol w:w="340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8:11:00Z</dcterms:created>
  <dc:creator>Admin</dc:creator>
  <dc:description/>
  <cp:keywords/>
  <dc:language>en-US</dc:language>
  <cp:lastModifiedBy>Света</cp:lastModifiedBy>
  <dcterms:modified xsi:type="dcterms:W3CDTF">2017-11-29T17:14:00Z</dcterms:modified>
  <cp:revision>8</cp:revision>
  <dc:subject/>
  <dc:title>График проведения ОМ в 4 В классе</dc:title>
</cp:coreProperties>
</file>